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2335/16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11.10.2016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i Zakona o Fondu i finansiranju zaštite životne sredine Republike Srpske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10. oktobra 2016. godine razmatrao Prijedlog zakona o izmjenama i dopuni Zakona o Fondu i finansiranju zaštite životne sredine Republike Srpske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Vesna Jungić, predsjednica Odbora, Obren Marković, Novak Motika, Milorad Jagodić, Simuna Žakula i Slavko Dunj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, Dragan Galić i Nedim Čiv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rijedloga zakona o izmjenama i dopuni Zakona o Fondu i finansiranju zaštite životne sredine Republike Srpske podnijela je g-đa Radmila Kostić, predstavnica Ministarstva za prostorno uređenje, građevinarstvo i ekologiju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zauzeli stav da Prijedlog zakona o izmjenama i dopuni Zakona o Fondu i finansiranju zaštite životne sredine Republike Srpske može da se razmatra u predloženoj formi na Četrnaestoj sjednici Narodne skupštine Republike Srpske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2335/16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11.10.2016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o izvršenju Plana rada i Finansijskog plana Fonda za zaštitu životne sredine i energetsku efikasnost Republike Srpske za period 1.1-31.12.2015. godine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10. oktobra 2016. godine razmatrao Izvještaj o izvršenju Plana rada i Finansijskog plana Fonda za zaštitu životne sredine i energetsku efikasnost Republike Srpske za period 1.1-31.12.2015. godine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Vesna Jungić, predsjednica Odbora, Obren Marković, Novak Motika, Milorad Jagodić, Simuna Žakula i Slavko Dunj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Goran Đorđić, Dragan Galić i Nedim Čiv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Izvještaja podnio je direktor Fonda za zaštitu životne sredine i energetsku efikasnost Republike Srpske, g-din Srđan Todorović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zauzeli stav da Izvještaj o izvršenju Plana rada i Finansijskog plana Fonda za finansiranje zaštite životne sredine i energetsku efikasnost Republike Srpske za period 1.1-31.12.2015. godine može da se razmatra u predloženoj formi na Četrnaestoj sjednici Narodne skupštine Republike Srpske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6-10-11T09:27:00Z</cp:lastPrinted>
  <dcterms:modified xsi:type="dcterms:W3CDTF">2018-02-22T11:16:00Z</dcterms:modified>
  <cp:revision>660</cp:revision>
  <dc:subject/>
  <dc:title>Датум, 10</dc:title>
</cp:coreProperties>
</file>